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онаковского района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от 08.07.2014 № 883</w:t>
      </w:r>
    </w:p>
    <w:p>
      <w:pPr>
        <w:pStyle w:val="Normal"/>
        <w:ind w:left="0" w:right="0"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нятия решений о разработке муниципальных программ, формирования, реализации  и проведения оценки эффективности реализации муниципальных программ 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ind w:left="0" w:right="0"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left="0" w:right="0"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егламентирует вопросы </w:t>
      </w:r>
      <w:r>
        <w:rPr>
          <w:bCs/>
          <w:sz w:val="28"/>
          <w:szCs w:val="28"/>
        </w:rPr>
        <w:t>принятия решений о разработке муниципальных программ, формирования, реализации и проведения оценки эффективности реализации муниципальных программ МО «К</w:t>
      </w:r>
      <w:r>
        <w:rPr>
          <w:sz w:val="28"/>
          <w:szCs w:val="28"/>
        </w:rPr>
        <w:t>онаковский район»  (далее - Порядок)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 и терми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ниципальная программа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(далее – муниципальная программа) – система мероприятий, взаимоувязанных по задачам, срокам осуществления и ресурсам, обеспечивающая в рамках решения вопросов местного значения, достижения целей стратегии и (или) программы комплексного социально-экономического развития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>онаковский район», утвержденной в установленном порядк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ор муниципальной программы – администрация Конаковского района (далее - администрация) или самостоятельные структурные подразделения администрации, являющиеся главными распорядителями средств местного бюджета, и несущие ответственность за реализацию муниципальной программы и эффективность ее реализаци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нитель программы – структурное подразделение Администрации Конаковского района либо организация, обеспечивающая выполнение мероприятий 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цель муниципальной программы – ожидаемое (планируемое) состояние дел в сфере реализации муниципальной программы, </w:t>
      </w:r>
      <w:r>
        <w:rPr>
          <w:bCs/>
          <w:sz w:val="28"/>
          <w:szCs w:val="28"/>
        </w:rPr>
        <w:t xml:space="preserve">достигаемое при выполнении </w:t>
      </w:r>
      <w:r>
        <w:rPr>
          <w:sz w:val="28"/>
          <w:szCs w:val="28"/>
        </w:rPr>
        <w:t xml:space="preserve">комплекса мероприятий, связанное с реализаций положений стратегии и (или)  программы комплексного социально - экономического развития муниципального образования «Конаковский район» Тверской области </w:t>
      </w:r>
      <w:r>
        <w:rPr>
          <w:bCs/>
          <w:sz w:val="28"/>
          <w:szCs w:val="28"/>
        </w:rPr>
        <w:t>и оцениваемое с</w:t>
      </w:r>
      <w:r>
        <w:rPr>
          <w:sz w:val="28"/>
          <w:szCs w:val="28"/>
        </w:rPr>
        <w:t xml:space="preserve"> помощью показателей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дпрограмма муниципальной программы (далее – подпрограмма) - часть муниципальной программы, являющаяся одним из направлений реализации муниципальной программы и обеспечивающая достижение целей </w:t>
      </w:r>
      <w:r>
        <w:rPr>
          <w:bCs/>
          <w:sz w:val="28"/>
          <w:szCs w:val="28"/>
        </w:rPr>
        <w:t>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беспечивающая подпрограмма муниципальной программы (далее - обеспечивающая подпрограмма) – часть муниципальной программы, предусматривающая финансовое обеспечение деятельности администратора муниципальной программ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адача подпрограммы – направление деятельности администратора муниципальной программы, обеспечивающее достижение цели или целей муниципальной программы во взаимосвязи с другими задачами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ероприятие подпрограммы (далее – мероприятие) - конкретное действие администратора муниципальной программы для решения соответствующей задачи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административное мероприятие подпрограммы (далее - административное мероприятие) – управленческое действие, не </w:t>
      </w:r>
      <w:r>
        <w:rPr>
          <w:bCs/>
          <w:sz w:val="28"/>
          <w:szCs w:val="28"/>
        </w:rPr>
        <w:t xml:space="preserve">требующее бюджетных ассигнований, исполняемое силами сотрудников </w:t>
      </w:r>
      <w:r>
        <w:rPr>
          <w:sz w:val="28"/>
          <w:szCs w:val="28"/>
        </w:rPr>
        <w:t>администратора муниципальной программы,</w:t>
      </w:r>
      <w:r>
        <w:rPr>
          <w:bCs/>
          <w:sz w:val="28"/>
          <w:szCs w:val="28"/>
        </w:rPr>
        <w:t xml:space="preserve"> направленное на создание условий для </w:t>
      </w:r>
      <w:r>
        <w:rPr>
          <w:sz w:val="28"/>
          <w:szCs w:val="28"/>
        </w:rPr>
        <w:t>решения соответствующей задачи подпрограммы</w:t>
      </w:r>
      <w:r>
        <w:rPr>
          <w:bCs/>
          <w:sz w:val="28"/>
          <w:szCs w:val="28"/>
        </w:rPr>
        <w:t xml:space="preserve"> или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в цел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мониторинг реализации муниципальной программы – сбор, систематизация, анализ и составление отчетов о реализации муниципальной программы; 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изменение муниципальной программы – изменение (дополнение), исключение целей муниципальной программы и их показателей, подпрограмм, задач подпрограммы и их показателей, мероприятий подпрограммы и их показателей, административных мероприятий и их показателей и объемов бюджетных ассигнован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доведенный объем бюджетных ассигнований на реализацию муниципальной программы – предельный объем денежных средств, предусмотренный в соответствующем финансовом году для исполнения бюджетных обязательств, связанных с реализаци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 в настоящем Порядке используются в значениях, установленных законода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Ф</w:t>
      </w:r>
      <w:r>
        <w:rPr>
          <w:bCs/>
          <w:sz w:val="28"/>
          <w:szCs w:val="28"/>
        </w:rPr>
        <w:t xml:space="preserve">ормирование, реализация и проведение оценки эффективности реализации муниципальных программ </w:t>
      </w:r>
      <w:r>
        <w:rPr>
          <w:sz w:val="28"/>
          <w:szCs w:val="28"/>
        </w:rPr>
        <w:t>осуществляется самостоятельными структурными подразделениями администрации, определенными в качестве администратора муниципальной программы, совместно с другими самостоятельными структурными подразделениями администрации, определенными в качестве исполнителей муниципальной программ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ая программа утверждается постановлением админист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рок реализации муниципальной программы является постоянным и составляет не менее 3-х лет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ая программа в обязательном порядке должна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одной це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одной подпрограммы и не более 8 подпрограм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тор муниципальной программы при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 xml:space="preserve">: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ф</w:t>
      </w:r>
      <w:r>
        <w:rPr>
          <w:bCs/>
          <w:sz w:val="28"/>
          <w:szCs w:val="28"/>
        </w:rPr>
        <w:t>ормирование</w:t>
      </w:r>
      <w:r>
        <w:rPr>
          <w:sz w:val="28"/>
          <w:szCs w:val="28"/>
        </w:rPr>
        <w:t xml:space="preserve"> и утверждение муниципальной программы в соответствии с установленными настоящим Порядком требования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еспечивает реализацию муниципальной программы, принимает решение в соответствии с установленными настоящим Порядком требованиями о внесении изменений в муниципальную программу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роведение мониторинга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ирует и представляет отчет о реализации муниципальной программы за отчетный финансовый год в соответствии с установленными настоящим Порядком требованиям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Исполнители муниципальной программы при ф</w:t>
      </w:r>
      <w:r>
        <w:rPr>
          <w:bCs/>
          <w:sz w:val="28"/>
          <w:szCs w:val="28"/>
        </w:rPr>
        <w:t xml:space="preserve">ормировании, реализации и проведении оценки эффективности реализации муниципальных программ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ет администратору муниципальной программы сведения, связанные с разработкой и реализаци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ствуют в проведении мониторинга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яют администратору муниципальной программы необходимые сведения для формирования отчета о реализации муниципальной программы за отчетный финансовый год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Руководители самостоятельных структурных подразделений администрации, определенных в качестве администратора муниципальной программы, несут персональную ответственнос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е формирование и утверждение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достижение показателей муниципальной программы и целевое использование выделенных бюджетных средств  на ее реализацию; 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воевременное выполнение требований настоящего Порядка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Раздел 2. Требования к содержанию муниципальной программы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формировании муниципальных программ учитываются полож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х программ Российской Федераци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х программ Тверской област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) стратегии и (или) программы комплексного социально-экономического развития муниципального образования «Конаковский район» Тверской области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х документов стратегического планирования и развития муниципального образования «Конаковский район» Твер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е программы разрабатываются с учетом следующих требований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й охват вопросов местного знач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для муниципальной программы измеримых показателей ее реализаци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заимосвязи бюджетных ассигнований с конечными результатами реализации муниципальной 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ведение регулярной оценки эффективности реализации муниципальной программы; </w:t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ие ответственности должностных лиц за неэффективную реализацию муниципальных програм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муниципальной программе должны быть предусмотрены показатели, соответствующие показателям, установленным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 17.12.2012 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стратегией и (или) программой комплексного социально-экономического развития муниципального образования «Конаковский район» Тверской области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ая программа должна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лис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кстовую часть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Титульный лист муниципальной программы должен соответствовать форме согласно приложению 1 к настоящему Порядку.</w:t>
      </w:r>
    </w:p>
    <w:p>
      <w:pPr>
        <w:pStyle w:val="Normal"/>
        <w:ind w:left="0" w:right="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6. Паспорт муниципальной программы должен соответствовать форме согласно приложению 2 к настоящему Порядку.</w:t>
      </w:r>
    </w:p>
    <w:p>
      <w:pPr>
        <w:pStyle w:val="Normal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аименовании муниципальных программ не должны содержаться слова: 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госрочная целевая программ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муниципальная целевая программа</w:t>
      </w:r>
    </w:p>
    <w:p>
      <w:pPr>
        <w:pStyle w:val="Normal"/>
        <w:ind w:left="0" w:right="0"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0" w:right="0" w:firstLine="54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Наименование</w:t>
      </w:r>
      <w:r>
        <w:rPr>
          <w:iCs/>
          <w:sz w:val="28"/>
          <w:szCs w:val="28"/>
        </w:rPr>
        <w:t xml:space="preserve"> муниципальной программы </w:t>
      </w:r>
      <w:r>
        <w:rPr>
          <w:bCs/>
          <w:iCs/>
          <w:sz w:val="28"/>
          <w:szCs w:val="28"/>
        </w:rPr>
        <w:t>должно быть кратким</w:t>
      </w:r>
      <w:r>
        <w:rPr>
          <w:iCs/>
          <w:sz w:val="28"/>
          <w:szCs w:val="28"/>
        </w:rPr>
        <w:t xml:space="preserve">, связанным со стратегией  и (или) программой  социально-экономического развития муниципального образования, и </w:t>
      </w:r>
      <w:r>
        <w:rPr>
          <w:bCs/>
          <w:iCs/>
          <w:sz w:val="28"/>
          <w:szCs w:val="28"/>
        </w:rPr>
        <w:t>отражать цель программы</w:t>
      </w:r>
      <w:r>
        <w:rPr>
          <w:iCs/>
          <w:sz w:val="28"/>
          <w:szCs w:val="28"/>
        </w:rPr>
        <w:t>. В названии не должно быть описания путей, средств и методов достижения цели.</w:t>
      </w:r>
    </w:p>
    <w:p>
      <w:pPr>
        <w:pStyle w:val="Normal"/>
        <w:ind w:left="0" w:righ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7" w:leader="none"/>
        </w:tabs>
        <w:suppressAutoHyphens w:val="true"/>
        <w:bidi w:val="0"/>
        <w:ind w:left="15" w:right="0" w:firstLine="495"/>
        <w:jc w:val="both"/>
        <w:rPr>
          <w:sz w:val="28"/>
          <w:szCs w:val="28"/>
        </w:rPr>
      </w:pPr>
      <w:r>
        <w:rPr>
          <w:sz w:val="28"/>
          <w:szCs w:val="28"/>
        </w:rPr>
        <w:t>В строке паспорта «Ожидаемые результаты реализации муниципальной программы»</w:t>
      </w:r>
      <w:r>
        <w:rPr>
          <w:iCs/>
          <w:color w:val="000000"/>
          <w:sz w:val="28"/>
          <w:szCs w:val="28"/>
          <w:lang w:eastAsia="ru-RU"/>
        </w:rPr>
        <w:t xml:space="preserve"> должны указываться показатели цели программы, характер и диапазон их изменения в результате реализации программы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Текстовая часть муниципальной программы должна содержать следующие разделы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) общая характеристика сферы реализации муниципальной 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ющая подпрограмма.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1. Общая характеристика сферы реализации муниципальной 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1.1. Раздел муниципальной программы «Общая характеристика сферы реализации муниципальной программы» должен содержать: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общую характеристику сферы реализации муниципальной программы и прогноз ее развития;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еречень основных проблем в сфере реализации муниципальной программы;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основные меры правового регулирования, направленные на достижение конечных результатов муниципальной программы, с обоснованием основных положений и сроков принятия необходимых НП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данного раздела необходимо использовать не только статистическую информацию, но и прогнозировать развитие сферы реализации Программы. Прогноз целесообразно представить в приоритетных направлениях развития сферы реализации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сферы реализации Программы  необходимо выбирать показатели, предусмотренные Программой социально-экономического развития Тверской области на период до 2020г., утвержденной законом Тверской области 03.10.2013г. №91-ЗО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7.2.</w:t>
      </w:r>
      <w:r>
        <w:rPr/>
        <w:t xml:space="preserve"> </w:t>
      </w:r>
      <w:r>
        <w:rPr>
          <w:sz w:val="28"/>
          <w:szCs w:val="28"/>
        </w:rPr>
        <w:t>Цели</w:t>
      </w:r>
      <w:r>
        <w:rPr/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7.2.1. Формулировка цели должна соответствовать следующим критериям: </w:t>
      </w:r>
      <w:r>
        <w:rPr>
          <w:bCs/>
          <w:iCs/>
          <w:sz w:val="28"/>
          <w:szCs w:val="28"/>
        </w:rPr>
        <w:t>специфичность, конкретность, измеримость, достижимость, релевантнос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7.2.2. При формулировки цели целесообразно использовать существительные, образованные непосредственно от глаголов, описывающие характер изменений при достижении цели, например: повышение, обеспечение, улучшение, снижение, сохранение, достижение, совершенствование и т.п. (например: цель - повышение качества и разнообразия услуг, предоставляемых в сфере культуры и искусства муниципального района)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7.3. Под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7.3.1. Раздел муниципальной программы «Подпрограммы» должен содержать перечень подпрограмм.</w:t>
      </w:r>
    </w:p>
    <w:p>
      <w:pPr>
        <w:pStyle w:val="Style23"/>
        <w:spacing w:before="0" w:after="0"/>
        <w:ind w:left="0" w:righ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Название подпрограммы:</w:t>
      </w:r>
    </w:p>
    <w:p>
      <w:pPr>
        <w:pStyle w:val="Style23"/>
        <w:spacing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лжно отражать одно из направлений реализации муниципальной программы и соответствовать цели муниципальной программы;</w:t>
      </w:r>
    </w:p>
    <w:p>
      <w:pPr>
        <w:pStyle w:val="Style23"/>
        <w:spacing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 должно дублировать название самой программы и не должно формулироваться как выполнение функций, оказание услуг;</w:t>
      </w:r>
    </w:p>
    <w:p>
      <w:pPr>
        <w:pStyle w:val="Style2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не должно быть идентично формулировке цели, задачи или мероприятия  муниципальной программы, поскольку в этом случае подпрограмма должна реализовываться только через эту задачу, а остальные задачи в ней присутствуют необоснованн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подпрограмме должно быть описание следующих положений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задач подпрограммы;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) перечень показателей, характеризующих решение каждой задачи подпрограмм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спользуемые показатели в Программе должны соответствовать следующим требованиям: </w:t>
      </w:r>
      <w:r>
        <w:rPr>
          <w:bCs/>
          <w:iCs/>
          <w:sz w:val="28"/>
          <w:szCs w:val="28"/>
        </w:rPr>
        <w:t>адекватность, точность, объективность, достоверность, однозначность, экономичность, сопоставимость, своевременность и регулярность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еречня показателей необходимо учитывать следующе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относительного показателя для оценки достижения цели Программы, решения задачи более предпочтителен чем, выбор абсолютного показател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абсолютного показателя для оценки выполнения мероприятия  (административного мероприятия) более предпочтителен чем, выбор относительного показател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ассигнования должны быть взаимосвязаны с конечным результатом достижения цели, решения задачи и  выполнения мероприят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ю о финансовых ресурсах, необходимых для реализации подпрограммы в разрезе задач по годам реализации муниципальной программы и в целом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еханизм предоставления бюджетных ассигнований для выполнения мероприятий подпрограммы, предусматривающих порядок установления и исполнения расходных обязательств муниципального образования «Конаковский район» Тверской област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2. При описании раздела муниципальной программы «Подпрограмма» необходимо соблюдать следующие требования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программа является неделимой структурной единицей и выполняется только в рамках одной муниципальной программы;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) каждая подпрограмма должна содержать не менее двух, но не более девяти задач подпрограммы.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улировка задачи подпрограммы должна: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оответствовать следующим критериям: </w:t>
      </w:r>
      <w:r>
        <w:rPr>
          <w:bCs/>
          <w:iCs/>
          <w:sz w:val="28"/>
          <w:szCs w:val="28"/>
        </w:rPr>
        <w:t>специфичность, конкретность, измеримость, достижимость, релевантность;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характеризовать </w:t>
      </w:r>
      <w:r>
        <w:rPr>
          <w:bCs/>
          <w:iCs/>
          <w:sz w:val="28"/>
          <w:szCs w:val="28"/>
        </w:rPr>
        <w:t>ожидаемый конечный результат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отличаться от формулировки цели, подпрограммы или мероприятия задач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При формулировки задачи подпрограммы целесообразно использовать существительные, образованные непосредственно от глаголов, описывающие характер изменений при достижении цели, например: </w:t>
      </w:r>
      <w:r>
        <w:rPr>
          <w:bCs/>
          <w:iCs/>
          <w:sz w:val="28"/>
          <w:szCs w:val="28"/>
        </w:rPr>
        <w:t>повышение, обеспечение, улучшение, снижение, сохранение, достижение, совершенствование</w:t>
      </w:r>
      <w:r>
        <w:rPr>
          <w:iCs/>
          <w:sz w:val="28"/>
          <w:szCs w:val="28"/>
        </w:rPr>
        <w:t xml:space="preserve"> и т.п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аждая задача подпрограммы должна содержать не менее двух мероприятий подпрограммы, или административного мероприятия и мероприятия подпрограммы, или не менее двух административных мероприятий. М</w:t>
      </w:r>
      <w:r>
        <w:rPr>
          <w:iCs/>
          <w:sz w:val="28"/>
          <w:szCs w:val="28"/>
        </w:rPr>
        <w:t>ероприятия подпрограммы должны быть увязаны по задаче подпрограммы и должны обеспечивать ее решение. Перечень мероприятий подпрограмм, увязанных по задачам подпрограмм, должны обеспечивать достижение целей муниципальной программы. М</w:t>
      </w:r>
      <w:r>
        <w:rPr>
          <w:bCs/>
          <w:iCs/>
          <w:sz w:val="28"/>
          <w:szCs w:val="28"/>
        </w:rPr>
        <w:t>ероприятие</w:t>
      </w:r>
      <w:r>
        <w:rPr>
          <w:iCs/>
          <w:sz w:val="28"/>
          <w:szCs w:val="28"/>
        </w:rPr>
        <w:t xml:space="preserve"> подпрограммы является конкретным действием при решении соответствующей задачи подпрограммы и </w:t>
      </w:r>
      <w:r>
        <w:rPr>
          <w:bCs/>
          <w:iCs/>
          <w:sz w:val="28"/>
          <w:szCs w:val="28"/>
        </w:rPr>
        <w:t>связано с установлением и исполнением только одного расходного обязательств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к административным мероприятиям относя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еминаров, совещаний, круглых столов, иных общественных мероприятий, не требующих дополнительных затрат;</w:t>
      </w:r>
    </w:p>
    <w:p>
      <w:pPr>
        <w:pStyle w:val="Style2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анализа, изучение состояния сферы реализации муниципальной программы, в том числе выработка методологии такого анализа; </w:t>
      </w:r>
    </w:p>
    <w:p>
      <w:pPr>
        <w:pStyle w:val="Style2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мероприятий по повышению эффективности расходов, осуществляемых в рамках муниципальной программы; </w:t>
      </w:r>
    </w:p>
    <w:p>
      <w:pPr>
        <w:pStyle w:val="Style2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униципальных правовых актов, необходимых для обеспечения реализации муниципальной программы;</w:t>
      </w:r>
    </w:p>
    <w:p>
      <w:pPr>
        <w:pStyle w:val="Style2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мероприятия, связанные с обеспечением реализации муниципальной программы и не требующие бюджетных ассигнований на свое выпол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4. Обеспечивающ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1. Раздел муниципальной программы «Обеспечивающая подпрограмма» должен содержать следующие положения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министратор муниципальной программы и его расходы на руководство, и управление в разрезе кодов бюджетной классификаци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администраторов муниципальной программы и их расходы на руководство, и управление в разрезе кодов бюджетной классифик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5. Приложения  к муниципальной программе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5.1. Приложением к муниципальной программе является характеристика муниципальной программы по форме согласно приложению 3 к настоящему Порядку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содержать иные приложения в соответствии требованиями государственных программ Российской Федерации и (или) государственных программ Тверской области в части, касающейся предоставления субсидий на достижение целей государственных программ Российской Федерации и (или) государственных программ Тверской области и  в рамках муниципальной программ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5.2. Администратор муниципальной программы при описании характеристики муниципальной программы должен соблюдать следующие требова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каждому показателю цели муниципальной программы, задачи подпрограммы, мероприятия, административного мероприятия должны быть указаны его значения по годам реализации муниципальной программы, его целевое (суммарное) значение и год достижения целевого (суммарного) знач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ъем финансирования по годам реализации муниципальной программы, его суммарное значение и год достижения суммарного значения должен быть указан для муниципальной программы, для каждой подпрограммы, для каждой задачи подпрограммы, для каждого мероприятия подпрограммы, для обеспечивающей подпрограмм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м финансовых средств приводится в тысячах рублей с точностью до одной десято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менение кодов бюджетной классификации в муниципальной программе осуществляется в соответствии с требованиями бюджетного законодательства РФ, а так же установленным Управлением финансов администрации Конаковского района (далее - Управление финансов), перечнем и кодами целевых статей расходов местного бюджета Конаков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ринятие решения о разработке муниципальных программ, формирование и разработка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Решение о разработке муниципальных программ устанавливается постановлением администрации об утверждении перечня муниципальных программ в срок до 1 сентября текущего года. 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Перечень муниципальных программ должен содержать: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распределение муниципальных программ по основным направлениям социально-экономического развития муниципального образования «Конаковский район» Тверской области; 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пределение отраслевых (функциональных) органов администрации в качестве администратора муниципальной программы;</w:t>
      </w:r>
    </w:p>
    <w:p>
      <w:pPr>
        <w:pStyle w:val="ConsPlusTitle"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пределение администраторов муниципальной программы, расходы на руководство и управление которых предусматриваются в рамках муниципальной программ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ормирование муниципальной программы включает в себя следующие этапы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объема бюджетных ассигнований, выделяемых на реализацию муниципальной программ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, экспертиза и утверждение муниципальной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1.Обоснование объема бюджетных ассигнований, выделяемы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. Обоснование объема бюджетных ассигнований, выделяемых на реализацию муниципальной программы, предусматривает распределение объема бюджетных ассигнований на реализацию муниципальной программы, в том числе на реализацию каждой подпрограммы и реализацию обеспечивающей подпрограммы, решение каждой задачи подпрограммы и выполнение каждого мероприятия подпрограмм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2. Обоснование объема бюджетных ассигнований, выделяемых на реализацию муниципальной программы, составляется по форме согласно приложению 3 к настоящему Порядку или по форме, утверждаемой Управлением финансов (далее - форма ОБАС)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3. Заполнение формы ОБАС осуществляе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 методическими рекомендациями по заполнению формы ОБАС, утверждаемыми Управлением финанс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 учетом доведенного объема бюджетных ассигнований на реализацию муниципальной программ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4. К форме ОБАС прилагаются дополнительные материалы, перечень которых утверждается Управлением финансов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5. В срок до 20 сентября года, предшествующего году начала срока реализации муниципальной программы, Управление финансов, доводит до администратора муниципальной программы объем бюджетных ассигнований на реализацию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E6FF00" w:val="clear"/>
        </w:rPr>
      </w:pPr>
      <w:r>
        <w:rPr>
          <w:sz w:val="28"/>
          <w:szCs w:val="28"/>
        </w:rPr>
        <w:t xml:space="preserve">3.3.2. Разработка, экспертиза и утверждение муниципальной программы </w:t>
      </w:r>
    </w:p>
    <w:p>
      <w:pPr>
        <w:pStyle w:val="Normal"/>
        <w:jc w:val="center"/>
        <w:rPr>
          <w:sz w:val="28"/>
          <w:szCs w:val="28"/>
          <w:shd w:fill="E6FF00" w:val="clear"/>
        </w:rPr>
      </w:pPr>
      <w:r>
        <w:rPr>
          <w:sz w:val="28"/>
          <w:szCs w:val="28"/>
          <w:shd w:fill="E6FF00" w:val="clear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1. Администратор муниципальной программы разрабатывает проект муниципальной программы с учетом объема бюджетных ассигнований, выделяемых на реализацию муниципальной программы, и настоящего Поряд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2. В срок до 1 октября года, предшествующего году начала срока реализации муниципальной программы, администратор муниципальной программы представляет проект муниципальной программы, заполненную форму ОБАС с дополнительными материалами на экспертизу в Управление финансов, отдел экономики, контрольно-ревизионную комиссию (по согласованию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3. Управление финансов,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я объемов финансирования муниципальной программы доведенным объемам бюджетных ассигнован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бъема бюджетных ассигнований, выделенных на реализацию муниципальной программ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авильности установления кодов бюджетной классификац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4. Отдел экономики,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людения требований настоящего Порядка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разработке </w:t>
      </w:r>
      <w:r>
        <w:rPr>
          <w:iCs/>
          <w:sz w:val="28"/>
          <w:szCs w:val="28"/>
        </w:rPr>
        <w:t>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значений показателей целей муниципальной программы и задач подпрограм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5. Экспертиза проекта муниципальной программы в зависимости от ее сложности и объема производиться в течение 2-5 рабочих дней. При наличии замечаний заключение оформляется в течение 2-х рабочих дней и направляется в структурное подразделение, подготовившее муниципальную программ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6. Администратор муниципальной программы разрабатывает проект постановления об утверждении муниципальной программы с учетом экспертизы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3.2.7. В срок до 1 ноября года, предшествующего году начала срока реализации муниципальной программы, администратор муниципальной программы обеспечивает рассмотрение и принятие местной администрацией проекта постановления об утверждении муниципальной программы.  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4. Реализация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еализация муниципальной программы включает в себя: 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) управление реализацией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) м</w:t>
      </w:r>
      <w:r>
        <w:rPr>
          <w:sz w:val="28"/>
          <w:szCs w:val="28"/>
        </w:rPr>
        <w:t>ониторинг реализаци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изменений в муниципаль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1.1.Управление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>4.1.1.1. Управление реализацией муниципальной программы предусматривает:</w:t>
      </w:r>
    </w:p>
    <w:p>
      <w:pPr>
        <w:pStyle w:val="Normal"/>
        <w:autoSpaceDE w:val="false"/>
        <w:ind w:left="0" w:right="0" w:firstLine="567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а) соответствующее распределение работы по реализации муниципальной программы между исполнителями </w:t>
      </w:r>
      <w:r>
        <w:rPr>
          <w:sz w:val="28"/>
          <w:szCs w:val="28"/>
        </w:rPr>
        <w:t xml:space="preserve">муниципальной программы и администратором муниципальной программы; </w:t>
      </w:r>
    </w:p>
    <w:p>
      <w:pPr>
        <w:pStyle w:val="Normal"/>
        <w:autoSpaceDE w:val="false"/>
        <w:ind w:left="0" w:right="0" w:firstLine="567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в) оперативное принятие решений, обеспечение согласованности взаимодействия исполнителей </w:t>
      </w:r>
      <w:r>
        <w:rPr>
          <w:sz w:val="28"/>
          <w:szCs w:val="28"/>
        </w:rPr>
        <w:t>администратора муниципальной программы и (или) администратора (администраторов) муниципальной программы при реализации муниципальной программы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1.1.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1.2. Мониторинг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4.1.2.1. Мониторинг реализации муниципальной программы в течение всего периода ее реализации осуществляют администратор муниципальной программы.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2.2. Мониторинг реализации муниципальной программы предусматривает:</w:t>
      </w:r>
    </w:p>
    <w:p>
      <w:pPr>
        <w:pStyle w:val="ConsPlusTitle"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формирование и согласование отчета о реализации муниципальной программы за отчетный квартал и финансовый го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ормирование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 xml:space="preserve">и утверждение </w:t>
      </w:r>
      <w:r>
        <w:rPr>
          <w:sz w:val="28"/>
          <w:szCs w:val="28"/>
        </w:rPr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формирует отчет о реализации муниципальной программы за отчетный квартал и финансовый год по форме согласно приложению 4 к настоящему Порядку. </w:t>
      </w:r>
    </w:p>
    <w:p>
      <w:pPr>
        <w:pStyle w:val="ConsPlus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за отчетный финансовый год прилагается пояснительная записка, которая должна содержать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ценку эффективности реализации муниципальной программы за отчетный финансовый год, определенную в соответствии с требованиям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 февраля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Управление финансов, отдел экономик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, проводит экспертизу отчета о реализации муниципальной программы за отчетный финансовый год (20 дней) на предм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ности оценки фактического использования финансовых ресурсов муниципальной программы за отчетный финансовый го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ценки возможности использования запланированных финансовых ресурсов муниципальной программы до окончания срока ее реализ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, проводит экспертизу отчета о реализации муниципальной программы за отчетный финансовый год (20 дней) на предмет обоснованности оценки эффективности реализации муниципальной программы за отчетный финансовый год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Администратор муниципальной программы дорабатывает отчет о реализации муниципальной программы за отчетный финансовый год с учетом экспертного заключения.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Формирование и утверждение сводного годового доклада о ходе реализации и об оценке эффективности муниципальных программ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В срок до 1 марта года, следующего за отчетным годом, администратор муниципальной программы представляет</w:t>
      </w:r>
      <w:r>
        <w:rPr>
          <w:sz w:val="28"/>
          <w:szCs w:val="28"/>
        </w:rPr>
        <w:t xml:space="preserve"> отчет о реализации муниципальной программы за отчетный финансовый год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в электронном виде и на бумажном носителе в отдел</w:t>
      </w:r>
      <w:r>
        <w:rPr>
          <w:sz w:val="28"/>
          <w:szCs w:val="28"/>
        </w:rPr>
        <w:t xml:space="preserve"> экономики, Управление финансов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 xml:space="preserve"> для формирования сводного годового доклада о ходе реализации и об оценке эффективности муниципальных программ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15 марта года, следующего за отчетным годом, </w:t>
      </w:r>
      <w:r>
        <w:rPr>
          <w:rStyle w:val="Style16"/>
          <w:rFonts w:eastAsia="Calibri;Century Gothic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экономик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ет и представляет на рассмотрение бюджетной комиссии администрации проект сводного </w:t>
      </w:r>
      <w:r>
        <w:rPr>
          <w:rStyle w:val="Style16"/>
          <w:rFonts w:eastAsia="Calibri;Century Gothic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описание следующих положений, касающихся анализа результатов деятельности администраторов муниципальных программ по управлению реализацией муниципальной программы и меры по совершенствованию управления реализацией муниципальных програм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комиссия администрации рассматривает проект сводного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и по каждой муниципальной программе принимает одно из следующих решений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делить на очередной финансовый год и плановый период, бюджетные ассигнования на реализацию муниципальной программы в случае, если реализация муниципальной программы признана эффективной и срок ее реализации не заканчивается в текущем финансовом год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нести изменения в муниципальную программу в случае, если ее реализация признана неэффективной и срок ее реализации не заканчивается в текущем финансовом год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ать новую муниципальную программу в случае, если реализация программы признана эффективной и срок ее реализации заканчивается в текущем финансовом год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осрочно завершить в текущем финансовом году реализацию муниципальной программы в случае, если ее реализация признана неэффективной и срок ее реализации не заканчивается в текущем финансовом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е завершение муниципальной программы обязательно в случаях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и администратора муниципальной программы и невозможности возложения его обязанностей на другого администратора муниципальной программы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) установления в ходе мониторинга невозможности достижения целей муниципальной программы, за счет предусмотренных в ней объемов финансирования по причинам внутреннего характера либо по причинам внешнего характера.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муниципальной программы в случае досрочного ее завершения разрабатывает проект правового акта администрации о досрочном завершении муниципальной программы, предусматривающего порядок расторжения всех заключенных в рамках муниципальной программы договоров, в том числе относительно всех незавершенных объектов строительства (реконструкции), и представляет его в установленном порядке на утверждение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апреля года, следующего за отчетным годом, отдел экономики, утверждает Главой администрации проект сводного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й доклад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размещается на сайте администрации в информационно-телекоммуникационной сети Интерне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3. Внесение изменений в муниципальную программу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1. Внесение изменений в муниципальную программу утверждается правовым актом администрации (далее - постановление о внесении изменений в муниципальную программу)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2. Внесение изменений в муниципальную программу в процессе ее реализации осуществляется в случаях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нижения или увеличения ожидаемых поступлений доходов в местный бюджет муниципального образования Тверской области «Конаковский район»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я бюджетных средств, сэкономленных в результате размещения заказов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е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) уточнения объема бюджетных ассигнований, предоставляемых из федерального бюджета и (или) областного бюджета Тверской области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 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) иные изменения, не затрагивающие финансирование муниципальной программы.</w:t>
      </w:r>
    </w:p>
    <w:p>
      <w:pPr>
        <w:pStyle w:val="ConsPlusTitle"/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) ежегодное уточнение объема финансирования в рамках муниципальной программы и значений соответствующих показателей при формировании местного бюджета муниципального образования Тверской области «Конаковский район» на очередной финансовый год и плановый перио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3. Предложения о внесении изменений в муниципальную программу в случаях, предусмотренных подпунктами «а» - «з» пункта 4.1.3.2. настоящего подраздела, инициируются администратором муниципальной программы и оформляются для рассмотрения местной администрацией в виде пакета документов, включающего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я о внесении изменений в муниципальную программ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-экономическое обоснование предложений по внесению изменений в муниципальную программ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4. Финансово-экономическое обоснование должно содержать расчеты расходов по каждому мероприятию подпрограммы, в которое вносятся изменения или которое включается в муниципальную программу вновь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5. Администратор муниципальной программы представляе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Управление финансов, отдел экономик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6. Администратор муниципальной программы после одобрения администрацией предложений о внесении изменений в муниципальную программу осуществляет разработку проекта постановления о внесении изменений в муниципальную программ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7. К проекту постановления о внесении изменений в муниципальную  программу прилагается пояснительная записка, которая должна содержать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необходимости внесения изменений в муниципальную программ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держание вносимых в муниципальную программу изменений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8. Администратор муниципальной программы в установленном порядке обеспечивает рассмотрение и принятие администрацией проекта постановления о внесении изменений в муниципальную  программ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9. Администратор муниципальной программы при внесении изменений в муниципальную программу в случае, предусмотренном подпунктом «и» пункта 4.1.3.2. настоящего подраздела, после  выполнения с  пунктов 3.3.1.1. – 3.3.2.4.  раздела 3 настоящего порядка разрабатывает с учетом экспертизы проект постановления о внесении изменений в муниципальную программу с пояснительной записко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0 ноября года, предшествующего году начала срока реализации муниципальной программы, администратор муниципальной программы обеспечивает рассмотрение и принятие администрацией проекта постановления о внесении изменений в муниципальную  программ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ценка эффективности реализации муниципальной программы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эффективности реализации муниципальной программы осуществляется администратором муниципальной программы в соответствии с Методикой оценки эффективности реализации муниципальной программы (приложение 5 к настоящему Порядку).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 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критерий эффективности реализации муниципальной программы в отчетном периоде;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индекс достижения плановых значений показателей муниципальной программы в отчетном периоде.</w:t>
      </w:r>
    </w:p>
    <w:sectPr>
      <w:footerReference w:type="default" r:id="rId2"/>
      <w:type w:val="nextPage"/>
      <w:pgSz w:w="11906" w:h="16838"/>
      <w:pgMar w:left="1701" w:right="850" w:gutter="0" w:header="0" w:top="719" w:footer="219" w:bottom="5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02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13.3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tarSymbol;Arial Unicode MS" w:hAnsi="StarSymbol;Arial Unicode MS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sz w:val="28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;Century Gothic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Нормальный"/>
    <w:qFormat/>
    <w:pPr>
      <w:widowControl/>
      <w:suppressAutoHyphens w:val="true"/>
      <w:autoSpaceDE w:val="false"/>
      <w:bidi w:val="0"/>
      <w:spacing w:lineRule="auto" w:line="360"/>
      <w:ind w:left="0" w:right="0" w:firstLine="567"/>
      <w:jc w:val="both"/>
    </w:pPr>
    <w:rPr>
      <w:rFonts w:ascii="Times New Roman" w:hAnsi="Times New Roman" w:eastAsia="Calibri;Century Gothic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Style26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18:00Z</dcterms:created>
  <dc:creator>shng</dc:creator>
  <dc:description/>
  <dc:language>en-US</dc:language>
  <cp:lastModifiedBy>Отдел экономики</cp:lastModifiedBy>
  <cp:lastPrinted>2014-07-07T08:25:00Z</cp:lastPrinted>
  <dcterms:modified xsi:type="dcterms:W3CDTF">2014-06-27T04:34:00Z</dcterms:modified>
  <cp:revision>11</cp:revision>
  <dc:subject/>
  <dc:title>Приложение</dc:title>
</cp:coreProperties>
</file>